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Project : Star Flight 2000 (Copyright ©2000 EdzUp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started : 25-05-2000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5-05-2000 : Basic star system simulation for a space exploration game, just has planets and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a sun (all in close proximity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6-05-2000 : Added more planets and moons to system to add extra planets for added realism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7-05-2000 : Designed space station in Anim8or (brilliant editor), and added it to gam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8-05-2000 : Added a space stations that orbits the inner planet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9-05-2000 : Tweaks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30-05-2000 : Tweaked moons so they didnt collide with each other (spaced them out more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31-05-2000 : Tweaks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01-06-2000 : Major tweaks to system for added speed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Designed Asteroid, Terran Transporter, and Phargoyde Warship, Cargo canister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02-06-2000 : Uploaded for first time a demo of the system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Added Asteroids to system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03-06-2000 : After a mixed response got a few suggestions (mainly from Antony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Added selector so you can adjust game to your system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04-06-2000 : Adjusted terrain system to make planets more divers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05-06-2000 : Added Title sequence (With mouse control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06-06-2000 : Added Mouse controlled options screen and credits screen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07-06-2000 : Implemented Starmap system to allow a full galaxy to be explored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(I hope nobody is mapping it out as if I change any of the code in the function it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will generate an entirely new galactic map!!!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08-06-2000 : Added planet descriptions to StarMap function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09-06-2000 : Tweaked Starmap (to many sectors that were similar in design so now it should be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 xml:space="preserve">more random).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Added hyperspace sequenc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10-06-2000 : Uploaded another version (Build 0.0.0.1) to mixed response, also placed a 'ad' to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see if anyone would like the source cod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11-06-2000 : After sifting through the responses and flames regarding the source code, uploaded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it. Made sure everyone realised it was as an Open Source project as to push the DB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community forward (Got a mixed response regarding that to :( !!!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 xml:space="preserve">Added in Other pilots (Kamakaze pilots)                   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12-06-2000 : Tweaking system to make it faster (vision limiting certain objects that would be to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small to recognise anyway, ie asteroids that are to far away will now be hidden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Added Dashboards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13-06-2000 : Tweaked other ships so they are hidden if they go to far away and are removed if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they go to far to be traceabl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Designed FTL Warp Star, Terran Light Fighter, Terran Medium Fighter, Terran Heavy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Fighter, Terran Shuttle, lazer shot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14-06-2000 : Added jump sequence to make it more noticeable that ships were coming and going,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regardless of what you are doing!!!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15-06-2000 : Adjusted Hyperspace sequence (now adjusted 3 times!!!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Adjusted timing when creating systems to try to lessen the FTL Hyperspace lag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problem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16-06-2000 : Added Title sequence showing all those loverly models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 xml:space="preserve">Designed mouse cursor, Updated Dashboards.               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Added ID function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Added Basic Comms function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17-06-2000 : Uploaded again (Build 0.0.0.2) along with source code!!!. Keeping a note of the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size of the game if it gets to big will split up the program into blocks to make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downloading it easier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18-06-2000 : Added Relative to function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19-06-2000 : Tweaked Relative to function to take into account planet sizes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0-06-2000 : Added sounds and music to system to give it more of an Elite feel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1-06-2000 : Added in naming system and company naming system (from old EdzUp game Space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2-06-2000 : Started Bulletin Board system (based on the relative to system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3-06-2000 : Continued working on BBS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Adjusted Sector creation system to also create a hidden sector for BBS system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Added Terran ship list (As Data statements for shipyard testing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4-06-2000 : Uploaded another version (Build 0.0.0.3) mixed response (most users could not get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it to work on thier systems, Illegal Operation 'feature' from winduz kept causing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problems) also uploaded source cod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Added in more BBS functions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5-06-2000 : Designed Allheck Light Fighter, and sketched out the other races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Added Allheck light fighter to intro sequenc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6-06-2000 : Found BUG on Dark Basic regarding two dimensional string arrays. Sometimes as with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the BBS system strings get 'added' to the end of other strings when they shouldnt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Changed BBS two dimensional array to a one dimension string array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Made BBS look and feel more like a forum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7-06-2000 : Started adding Forum response system so you can recruit etc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Next part of the Promotions, Job Vacancies, Missing Persons, Good Bought and Sold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nd the Subscriptions have been implemented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Promotions completed (only a company promotion no extra information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Subscription completed (advert for News services may add link to News system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Credit system (for buying and selling of goods), this is shown on all screens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hat require it (BBS screens and the main flight screen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system selection sequence to other BBS systems that require you to go to a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system other than the one that you are in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Designed Police Fighter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Alt+Q keys to quit to title screen (This replaces the Escape key sequence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8-06-2000 : Added Stock Market pricing structur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in Planet names (from EdzUp's Space game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ested 'Make Mesh from object' and 'make object x,x,x', this make the object a solid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ship rather than a collection of limbs (no good im afraid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9-06-2000 : Added system to allow players to Define thier own key configurations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Loading screen between selecting a starting system and the Generating system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screen (as requested by chaosquack), Loading screen is temporary this will be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changed to a full loading screen when finished rather than a small imag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other ships to ship selection system so you see all the ships when flying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hrough the system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Engine tweaks to make engine a bit faster (by about 4% for all those statistics fans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out there!!!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Midi filename to sf2000.Config file so users can put thier own midi files into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he game by placing them in the same directory as the game and changing the line to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he name of the midi fil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30-06-2000 : *UPLOADED*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Created Terran explorer and a Cobra MkIII in anim8or, these were then implemented in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he title sequence (Hope Dave doesnt mind about the Cobra!!!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Pause function implemented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Changed surface generator to display Gaseous planets, planets with land masses and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planets with no atmospher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Game now saves current key config and current title midi music to SF2000.config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01-07-2000 : Managed to correct bug in create_system function (works fine on my system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Corrected comms system bug also added planet name to comms when requesting docking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clearanc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Fixed range calculation bug when viewing asteroids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Created a Long Range Explorer (with middle rotating bit for artificial gravity!!!),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his is implemented into the title sequenc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02-07-2000 : Added scrolling credits to game!!!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03-07-2000 : Added system to Radar to display the rough ship size (white being the largest!!!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weaked scrolling on the credits so its now more smooth!!!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06-07-2000 : *UPLOADED*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more articles to the news system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08-07-2000 : Added more articles to the news system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09-07-2000 : finished the news system for now!!!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10-07-2000 : Tweaked some oversites on the news system, to make the postings more readabl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a power meter for lazer shots. (This will be for charge mode on lazers not rapid mode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Designed missle (change body colour for different classes of missle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Included Missle and Lazer shot in title animation. (Lazer shot will be coloured according to the charge out into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it this way players can see whats being fired in thier direction, on bigger ships the guns on the mount will add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o the charge rate so they can fire more powerful shots more rapidly than the smaller craft. Players can also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for generators (4 tons each) to increase the charge rate to a maximum charge of 100 anything else is wasted,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lthough the shipyards will still sell them to you even if you have 100 'everyone is after a fast buck'!!!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11-07-2000 : Added in simple AI system so ships will move towards a target of thier choosing and continue to fly around in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he standard figure eight pattern. Hopefully when shooting is implemented there will be massed combat and other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pilots asking for assistanc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12-07-2000 : Tweaked the AI system (they no longer target ships that have just jumped out of the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system, and they have a selection timer that stops the game from crashing whilst it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waits for a ship that doesnt exist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in the Cargo screen so you know what you are carrying and how much you paid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for the item (a problem in games like Frontier is you had to remember what you paid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for an item, this will tell you!!!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Stopped the music continuation bug when you exit from a game and go back to the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itle screen (it stopped the music then continued it when the screen came up again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You can now Buy and Sell stock on the Stockmarket, buying stock also updates the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last price paid value on the cargo screen (At the moment you only have 40 tons of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space to muck about with, this will be changed with upgrades and different ships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justed several screens on the system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justed the Stock market so people cannot make millions selling radioactives back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o the station (cunningly spotted by my brother Rue who managed to rack up a rather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substantial 1,453,563(Cr) before I spotted it!!!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13-07-2000 : *UPLOADED*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Savegame and Loadgame functions (You can only save when docked and can only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load from the title screen), NOTE: These are experimental and more may be added as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it becomes required later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Made it so when you FTL Jump to a system you start on the edge of the system so you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have to fly into the system and locate the planet of your choic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Created Debris model and added it to title sequenc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justed Cobra ship to have square thrusters on rear of model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in arrays for Crew roster and Passenger roster (also for military missions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F2 key to change views between Front,Rear,Left,right and Turret views (Please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note the Turret view is not fully completed yet so please dont mail me about it!!!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14-07-2000 : Complete Rewrite of the Radar source code, the original one had a couple of bugs in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when you rotate the ship the calculations go all up the spout. Now I use my own code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for the radar that is a couple of milliseconds faster than the original (You can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still bugger this one up if you fly upside down though!!!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justed the Galactic map code it will not generate sectors relating to the sector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coordinates (This hopefully stops it generating sectors that look identical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Firing code so you can shoot (Needs a lot of work due to the bullets not doing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what they should, ie rotating to the angles of the camera). Also has a collision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problem in that every time I use any of the OBJECT COLLISION or OBJECT HIT commands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it caused the game to pause for about ten seconds :(, at the moment you have to hit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he center of the ship or object (this doesnt damage it yet however!!!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NPC ships when they get close enough will shoot at thier targets (this doesnt do any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damage at the moment!!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Managed to get a couple of extra FPS by only updating things that needed it!!! On my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system I get 15fps when nothing much is happening, and 11fps with a dense asteroid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field. This drops to 8fps when thier is gunplay :( !!!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 xml:space="preserve">Left in Escape key Quitting just in case the FPS drops to low for the Alt+Q quit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combo!!! Not actually a feature more of a safeguard ;) 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steroid are only shown when they are within 500 units of your ship, this makes it a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lot faster when travelling to a system with asteroids in. You may still be able to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see some of them however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15-07-2000 : Adjusted radar (it now has an arrow pointing in your facing direction rather than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he line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Managed to get another 30% speed increase by only creating shots when they are fired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nd then deleting them after they have timed out!!! (This may work for other items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like asteroids but this has to be looked into!!!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System works brilliantly for asteroids this gives another 35% speed increase I now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get 20fps in a dense asteroid field and 25fps in a system without asteroids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justed Gaseous planet texture now more smoother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justed Galactic News Service to include the items that I had put in but forgot to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update the selection variabl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MAJOR PROBLEM: Now when playing I get frame drain it goes from 25fps down to 5fps :(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his is not good (This is sometimes corrected by using the Jumpdrive?!?!?!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16-07-2000 : Added Nebulae which make up the background (it also makes it more beautiful and nice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on the eyes, and breaks up all that black space). These change for every system you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visit so not 'sky at night' will be the same!!!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Smoothed planet and moon surfaces to make them look a bit more pleasing on the ey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his makes the generation of the systems longer but im sure you will agree they now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look a lot better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17-07-2000 : Changed the Radar again. This one is still temporary (hopefully being replaced later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by the proper Elite system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Changed the shots to spheres (This is from the miggy Elite) this looks quite good I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hought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Fixed a bug with the jumpdrive system, the backdrop went a bit wierd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damage to combat system (game still slows down tho :( !!!), ships can be hit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nd destroyed (INCLUDING YOURS). If you wait around a while you will either be shot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 xml:space="preserve">at and killed or you will hear and maybe see pirates attacking other NPC's. Also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be very careful of you aiming as hitting other ships could make them attack you too,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you may be able to see this if there is a pirate attacking someone and one of the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shots fired hits a passer by (NPC's dont like being shot, it costs a fortune) this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innocent NPC will join in and attack the person who shot at them!!!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Fixed BBS bug, spelling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Fixed Rank bug, when you killed someone you got a step on the Special Forces rank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oo this has been fixed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You now also get bounties for destroying pirates, and a wanted record for destroying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law abiding citizens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Race Reading system, this allows users to change any race in the game with one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hat they have created. This gives the player unlimited possibilities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19-07-2000 : Added arrays for ship debris and cargo pods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0-07-2000 : *UPLOADED*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ship debris from destroyed ships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justed the Hud systems, now there is just the things you need to see at the time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 xml:space="preserve">no extra stuff you dont.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Made the hyperspace code a little faster (may convert to looped AVI later, this I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hope will not pause like it does at the moment!!!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in Cargo pods, please note certain cargo is converted to rubbish when it hits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cold vacuum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Created other racial data files, along with how to create your own race readme file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(I hope this explains it ok), these files MUST be in the same directory as the game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nd must be present (I will make it so there will be Terrans in there if no files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re located later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Make it so debris and cargo canisters can damage craft if the ship tried to fly into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 xml:space="preserve">it without a cargo scoop, this also makes it so ingenious players could wipe out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whole fighter wings by destroying the middle fighter and watching the other crash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Scooping system in place, all the program needs now is a cargo scoop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1-07-2000 : Tweaked the racial system to include ranking system on the ranks screen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Started work on the Shipyard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naming system, you can now name your pilot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Moved everything into appropriate directories, this makes it look a lot neater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2-07-2000 : Fixed backdrop bug, planets were going through the nebula backdrop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Avoid collision code to AI system, they now try to avoid thier target ship so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hey are no longer considered kamakaze's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3-07-2000 : Calculated shipyard items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items to system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5-07-2000 : Added shipyard system, so you can view the available items along with thier price,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removal price, size (in tons), and how many you have on your (buy item) list. Some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shipyards will offer a price reduction depending on how many items you buy!!!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6-07-2000 : Fixed Stockmarket bug, you cannot now have a minus credit amount!!!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shipyard 'click on item' system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shipyard purchases, You can now buy items form the shipyard. These are saved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in your savegames!!!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Started on ship status screen, so you can see how your ship is doing!!!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colored textures for the different shot strengths, this makes it so the color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object bug doesnt cause slowdown problems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7-07-2000 : *UPLOADED*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Fixed shipyard problem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Selling if ship parts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Police fines and criminal record, fines will only be issued if you are within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he safe area (relative to) a starport of some description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Designed the Looney model (Readers will recognise this I hope!!!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Extended comms system, there are now more responses they can us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8-07-2000 : Currently in negotiation with Frontier Developments Ltd, regarding the Cobra Mk III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model, whether or not its ok to use it!!!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Altitude in space (temperature for suns!!!), so all you pilots can now burn up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or crash on uncharted planet ;)!!!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You can actually crash into the sun (if your cabin temp exceeds dangerous limits!!!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here really is no need to fly into the sun but some might try it!!!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Entering atmosphere check now implemented, at the moment it puts up **WOOHOO** but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his will change to you actually entering the atmosphere (and maybe getting damaged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ccording to the G's of the planet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Death animation, you get to see the last millisecond of your life!!!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Fixed AI system, they now will keep attacking you and trying to avoid collisions!!!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Fixed Keyboard bug, 0 was reported to be 10 instead of 0. This also affected the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naming of the player too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9-07-2000 : Fixed shipyard problem, when you selected the shipyards&gt;&gt;new ships the game made an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error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justed prices, in the terran data fil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30-07-2000 : Added ship lists into Shipyard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31-07-2000 : Added locator arrow to hud, this will be used to point towards a selected object. As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n example a ship calling for help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Jettison buttons to Cargo screen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You can now Jettison cargo from the cargo screen (making a cargo 'asteroid' field in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he process, Ahem!!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Lazer temperature and cooling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Charging system, now if you have Lazer generators your lazer charges faster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'F3' button, this changes between Rapid and Charged fire modes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planets atmosphere, and crashing on planet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01-08-2000 : Made it so you cant move whilst landed (ship could rotate before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F1 key on planets to allow take off when landed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justed crashing its not easier to crash (hopefully NOT going below the matrix :( 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Started adding planetary information and terrain features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Made it so when on planets, if you are above the clouds you see a stary backdrop and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if you go below it gets foggy!!!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Changed sun, this is now a loverly texture!!!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02-08-2000 : Adjusted leaving planets atmosphere, you can now leave (hopefully ;) 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03-08-2000 : Added the ability to Buy ships on the 'shipyard &gt;&gt; New and used ships' section of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he BBS (your old ship is traded in against the new one tho'), PLEASE NOTE: you bits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you had fitted DO NOT at the moment count towards the Part Ex price (this may be put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in at a later date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Resized cargo pods (they dwarfed the stations :( 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WARNING: Those wishing to fly near the sun need to take care (the temp gauge doesnt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work properly at the moment, but you can still be killed however). So please be more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careful until this problem is fixed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06-08-2000 : *UPLOADED*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weaked a few bitz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07-08-2000 : NPC's now will send SOS calls if they are damaged to badly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Pirates will now attack anyone sending SOS calls, even players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08-08-2000 : Atmosphere fogging now coloured to planets predominant atmospher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Fixed part of the planet surface, you should be able to crash properly now!!!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09-08-2000 : Added Planetary statistics, Gravity, Temperaturem Atmosphere, and Predominant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surface (none of these have any influence on the game yet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in Cobra Mk III stats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in Looney stats (no invasion fleet yet tho' ;) 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17-08-2000 : Added shields, you can now have shields on ships. These recharge to ;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You no longer can cause an error buy attempting to sell the Cobra Mk III or the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Doohickey suit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18-08-2000 : Added missle launching (cant hit or damage anything tho'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Re-instated the old Lazershot.x model. (e-mail me at sf2000@edzup.co.uk tell us what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you think!!!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Fixed a bug with buying missles and mines, you no longer still get the item if you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dont have the pylon free or the credits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Buttons to main display for the different missle types with quantity, these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will allow you to select a different missle type on the fly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Fixed bug where planets with no atmosphere had a cloud layer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19-08-2000 : Uploaded the gam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Sorted the Zip files, racial files were causing SERIOUS problems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1-08-2000 : Started working on the Controls system for Mouse and joysticks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Basic Mouse control implemented (not on planets yet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Missle tracking system, you can now watch your missle home in on the enemy,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hese dont hit them yet but they will. (homing missles ONLY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control selection screen with sensitivity bar and device selector, this has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cunningly been placed in the controls section of the menu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justed the name entry screen, hopefully the system will no longer generate names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like EEDDZZUUPP. It seems to work perfectly on my system ;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2-08-2000 : Basic Joystick controls added (I only have a Digital Joystick so I cannot test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nalogue functions). Joystick buttons are as follows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 or 1 : Fire Lazer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B or 2 : Fire Missle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C or 3 : Slow down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D or 4 : Speed Up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C+D or 3+4 : Stop dead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 xml:space="preserve">I may add a redefine function later if its requested.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PLEASE NOTE THESE DONT WORK ON PLANET SURFACES YET!!!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justed Model display in the title to actually display the models that are in the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racial data files (under SHIP INFO) this rescales the display according to the model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size so dont worry if you have a huge ship you wanted to include in your own race,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you still cant fly these yet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Missles, mines (not yet implemented) can now come in contact with the enemy causing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extensive damag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Elite Federation racial zip file, can be unpacked into Star Flight 2000's main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directory. This contains all the Elite models for ships that I downloaded from this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website "http://www.wallisnet.demon.co.uk/elite/" for all those wishing to get thier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mitts on them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3-08-2000 : Added mouse and joystick control on planets surfac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background wind noise to planets surfac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mines and dummy mines (NOTE DUMMY MINES CANNOT BE SCOOPED YET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Ship Speed and Turn Ratio to Racial Data files, this will allow ships to be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 xml:space="preserve">faster that other ships (for example a fighter is faster that a Transporter), the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urn ratio is there to represent the maximum the ship can turn when trying to get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o a new heading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4-08-2000 : Added a few more bits to the BBS system, now all that needed are the responses from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he clients and adding the mission to the players mission roster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justed the size of the ships in the game, they now can be seen from a greater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distance that befor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Racial selection system, you can now select your race and view thier racial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information. After you have selected you then are able to select a planet in thier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home sector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6-08-2000 : Uploaded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9-08-2000 : Tweaked a few bits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Removed all the Color Object commands so there should be no frame drain now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31-08-2000 : Fixed the model loading bug, when you selected a race you got the incorrect ship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the 'Eject in an inhabited system' function (you are placed near a inhabited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station or planet), the uninhabited system one will call in a salvage ship to assist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you by repairing or replacing your ship and giving you 7(ly) of fuel in exchange for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your cargo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Fixed bug when you bought a new engine your ship wasnt updated with it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01-09-2000 : You now enter the system from a random position around the sun (Thanks for alerting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me to this one Graythe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You now CAN crash into the ground on planets if your travelling to fast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justed wind sound (now louder) the volume is increased when travelling faster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hrough the atmospher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justed the Background (its now another sphere), tell me what you think of the new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system (at ed@edzup.co.uk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ded Speed system (so slow transports no longer can out run fast fighters ;) 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NPC Ships Turn ratio implemented (Watch out some of them turn rather sharpish when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shot at ;) 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Hopefully fixed the bug where you could fit anything to a shuttle even if you havent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got the space for it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04-09-2000 : Got the Beta Testers to go through it with a fine tooth comb (They came up with the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following errors)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1) Special ships not displayed properly (FIXED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2) Name Entry system causes problems on some machines (FIXED) You now have to let go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</w:t>
      </w:r>
      <w:r>
        <w:rPr>
          <w:rFonts w:ascii="Arial" w:hAnsi="Arial"/>
        </w:rPr>
        <w:t>of the key before it will register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3) Missle Selling (FIXED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4) BBS Delay (This will be fixed tommorow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5) BBS Accept missions (FIXED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6) Progress, for Loading Please wait screen (ADDED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7) Drive selling (FIXED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8) Selling Rubbish (FIXED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9) Missle Selling (FIXED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10)Special ships speed system (FIXED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11)Cargo space indicator on stock market (FIXED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05-09-2000 to 02-10-2000 : Alpha testing and bug squashing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Fixed bug where you clicked between races on racial selection screen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djusted a few sizing bugs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5-09-2000      Graythe joined the team, has many good ideas and interest in the project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8-09-2000      Graythe's Warp effect arrived and looks stunning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9-09-2000      After a little modification its been implemented and brings the game another 10%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towards an expert quality game instead of a hobby idea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02-10-2000      Been mucking around with 1.07 with lights and object positioning. With very, very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grateful thanks to Lee for pointing me in the right direction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03-10-2000      Phenix joined the team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Upgraded ID system, its now more like Frontier and FF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04-10-2000    to 09-10-2000 : Testing Elite control system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10-10-2000      Upgraded BBS system, it now does not look like Frontiers BBS but one of my own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choosing (hope you like it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11-10-2000 to 18-10-2000 : Added coloured suns and fixed the Elite ship problem (no more ships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can or should be added to the Elite roster due to the coding for the models is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different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19-10-2000 to 26-10-2000 : Added New Radar system (tweaking it to go faster at the moment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9-10-2000 Fixed the Ghost text problem I was having with help from Lee Bamber (thanks Lee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30-10-2000 to 02-11-2000 : Fixed shot problem (they now get removed after a time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Fixed AI system, they will now attack you if you shoot them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Increased the speed of the game (not get 19-20fps normally or 10-11fps with a lot of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shooting going on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Added title screen starfield to breakup the dull black background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10-02-2001</w:t>
        <w:tab/>
        <w:t>Restarted project after an absence (making another game which is coming together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slowly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11-02-2001</w:t>
        <w:tab/>
        <w:t>Added ring to planets to make them look a lot better (only some planets have rings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12-02-2001</w:t>
        <w:tab/>
        <w:t>Fixed a small bug in the rings system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Textured all the ships (for the Elite Federation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Corrected problem with savegames they should now work perfectly (its amazing what one character will do isnt it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 xml:space="preserve">Completed the Police BBS system (you can now pay your fines </w:t>
      </w:r>
      <w:r>
        <w:rPr>
          <w:rFonts w:eastAsia="Wingdings" w:cs="Wingdings" w:ascii="Wingdings" w:hAnsi="Wingdings"/>
        </w:rPr>
        <w:t>J</w:t>
      </w:r>
      <w:r>
        <w:rPr>
          <w:rFonts w:ascii="Arial" w:hAnsi="Arial"/>
        </w:rPr>
        <w:t xml:space="preserve"> 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Added in Acquire missions so you can do missions with a little more risk involved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ind w:left="1080" w:hanging="0"/>
        <w:jc w:val="left"/>
        <w:rPr/>
      </w:pPr>
      <w:r>
        <w:rPr>
          <w:rFonts w:ascii="Arial" w:hAnsi="Arial"/>
        </w:rPr>
        <w:t>Fixed Firing system, you can not get completely shot to bits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Fixed Mouse pointer problem (when loading a save game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Adjusted the chance that illegal activities will attract bounty hunters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Added Racial sector map (The races have their own areas of the galaxy, where they overlap is a disputed zone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ind w:left="1080" w:hanging="0"/>
        <w:jc w:val="left"/>
        <w:rPr/>
      </w:pPr>
      <w:r>
        <w:rPr>
          <w:rFonts w:ascii="Arial" w:hAnsi="Arial"/>
        </w:rPr>
        <w:t>Adjusted News system to report wars only in disputed sectors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ind w:left="1080" w:hanging="0"/>
        <w:jc w:val="left"/>
        <w:rPr/>
      </w:pPr>
      <w:r>
        <w:rPr>
          <w:rFonts w:ascii="Arial" w:hAnsi="Arial"/>
        </w:rPr>
        <w:t>Made Hunters go after you for ANY illegal activity (based on your wanted rating and the wanted rating for the people you are currently working for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2"/>
          <w:numId w:val="5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Fixed Shopping system (you can now sell ship bits again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numPr>
          <w:ilvl w:val="2"/>
          <w:numId w:val="6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Added Locator system so planets that are out of view range will have a green label to locate them by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11-03-2001 Fixed Locator System (now more accurate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Fixed BBS News system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>25-04-2001 to 06-06-2001 Added Elite control method (including sliding system from Elite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Added speed system so you now cannot stop on a sixpence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Adjusted the BBS system to look more like an BBS system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Added more news to the BBS system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Fixed a couple of problems pertaining to the speed system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Added crashing into planets if you go to fast into them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Local jump gates now deposit you near the exit jump gate when used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>Added some small amusing touches that may crop up after a while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>
          <w:rFonts w:ascii="Arial" w:hAnsi="Arial"/>
        </w:rPr>
        <w:tab/>
        <w:t xml:space="preserve">Adjusted Hyperspace image (GeForce 2 owners will have a eye blinder </w:t>
      </w:r>
      <w:r>
        <w:rPr>
          <w:rFonts w:eastAsia="Wingdings" w:cs="Wingdings" w:ascii="Wingdings" w:hAnsi="Wingdings"/>
        </w:rPr>
        <w:t>J</w:t>
      </w:r>
      <w:r>
        <w:rPr>
          <w:rFonts w:ascii="Arial" w:hAnsi="Arial"/>
        </w:rPr>
        <w:t xml:space="preserve"> 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Zero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3"/>
      <w:numFmt w:val="decimalZero"/>
      <w:lvlText w:val="%1-%2"/>
      <w:lvlJc w:val="left"/>
      <w:pPr>
        <w:tabs>
          <w:tab w:val="num" w:pos="1080"/>
        </w:tabs>
        <w:ind w:left="1080" w:hanging="1080"/>
      </w:pPr>
      <w:rPr/>
    </w:lvl>
    <w:lvl w:ilvl="2">
      <w:start w:val="2001"/>
      <w:numFmt w:val="decimal"/>
      <w:lvlText w:val="%1-%2-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-%2-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Zero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3"/>
      <w:numFmt w:val="decimalZero"/>
      <w:lvlText w:val="%1-%2"/>
      <w:lvlJc w:val="left"/>
      <w:pPr>
        <w:tabs>
          <w:tab w:val="num" w:pos="1080"/>
        </w:tabs>
        <w:ind w:left="1080" w:hanging="1080"/>
      </w:pPr>
      <w:rPr/>
    </w:lvl>
    <w:lvl w:ilvl="2">
      <w:start w:val="2001"/>
      <w:numFmt w:val="decimal"/>
      <w:lvlText w:val="%1-%2-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-%2-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7"/>
      <w:numFmt w:val="decimalZero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3"/>
      <w:numFmt w:val="decimalZero"/>
      <w:lvlText w:val="%1-%2"/>
      <w:lvlJc w:val="left"/>
      <w:pPr>
        <w:tabs>
          <w:tab w:val="num" w:pos="1080"/>
        </w:tabs>
        <w:ind w:left="1080" w:hanging="1080"/>
      </w:pPr>
      <w:rPr/>
    </w:lvl>
    <w:lvl w:ilvl="2">
      <w:start w:val="2001"/>
      <w:numFmt w:val="decimal"/>
      <w:lvlText w:val="%1-%2-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-%2-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decimalZero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3"/>
      <w:numFmt w:val="decimalZero"/>
      <w:lvlText w:val="%1-%2"/>
      <w:lvlJc w:val="left"/>
      <w:pPr>
        <w:tabs>
          <w:tab w:val="num" w:pos="1080"/>
        </w:tabs>
        <w:ind w:left="1080" w:hanging="1080"/>
      </w:pPr>
      <w:rPr/>
    </w:lvl>
    <w:lvl w:ilvl="2">
      <w:start w:val="2001"/>
      <w:numFmt w:val="decimal"/>
      <w:lvlText w:val="%1-%2-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-%2-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9"/>
      <w:numFmt w:val="decimalZero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3"/>
      <w:numFmt w:val="decimalZero"/>
      <w:lvlText w:val="%1-%2"/>
      <w:lvlJc w:val="left"/>
      <w:pPr>
        <w:tabs>
          <w:tab w:val="num" w:pos="1080"/>
        </w:tabs>
        <w:ind w:left="1080" w:hanging="1080"/>
      </w:pPr>
      <w:rPr/>
    </w:lvl>
    <w:lvl w:ilvl="2">
      <w:start w:val="2001"/>
      <w:numFmt w:val="decimal"/>
      <w:lvlText w:val="%1-%2-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-%2-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3"/>
      <w:numFmt w:val="decimalZero"/>
      <w:lvlText w:val="%1-%2"/>
      <w:lvlJc w:val="left"/>
      <w:pPr>
        <w:tabs>
          <w:tab w:val="num" w:pos="1080"/>
        </w:tabs>
        <w:ind w:left="1080" w:hanging="1080"/>
      </w:pPr>
      <w:rPr/>
    </w:lvl>
    <w:lvl w:ilvl="2">
      <w:start w:val="2001"/>
      <w:numFmt w:val="decimal"/>
      <w:lvlText w:val="%1-%2-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-%2-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Noto Sans Devanagari"/>
      <w:color w:val="auto"/>
      <w:kern w:val="2"/>
      <w:sz w:val="20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2</Words>
  <Characters>0</Characters>
  <CharactersWithSpaces>25951</CharactersWithSpaces>
  <Company>Edz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09:36:00Z</dcterms:created>
  <dc:creator>Ed</dc:creator>
  <dc:description/>
  <dc:language>en-US</dc:language>
  <cp:lastModifiedBy/>
  <dcterms:modified xsi:type="dcterms:W3CDTF">2001-06-06T09:0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d</vt:lpwstr>
  </property>
</Properties>
</file>